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2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 xml:space="preserve">SCHOOL YEAR 2013-2014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4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Grade: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nit  V Sharing the Planet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Shared reading “Handa´s surprise”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0" w:name="__Fieldmark__0_1432200503"/>
            <w:bookmarkStart w:id="1" w:name="__Fieldmark__0_1432200503"/>
            <w:bookmarkEnd w:id="1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Driving 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Supporting    x</w:t>
            </w: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" w:name="__Fieldmark__1_1432200503"/>
            <w:bookmarkStart w:id="3" w:name="__Fieldmark__1_1432200503"/>
            <w:bookmarkEnd w:id="3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1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" w:name="__Fieldmark__2_1432200503"/>
            <w:bookmarkStart w:id="5" w:name="__Fieldmark__2_1432200503"/>
            <w:bookmarkEnd w:id="5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Kinaesthetic          X    Auditive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" w:name="__Fieldmark__3_1432200503"/>
            <w:bookmarkStart w:id="7" w:name="__Fieldmark__3_1432200503"/>
            <w:bookmarkEnd w:id="7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8" w:name="__Fieldmark__4_1432200503"/>
            <w:bookmarkStart w:id="9" w:name="__Fieldmark__4_1432200503"/>
            <w:bookmarkEnd w:id="9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Self-expressive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0" w:name="__Fieldmark__5_1432200503"/>
            <w:bookmarkStart w:id="11" w:name="__Fieldmark__5_1432200503"/>
            <w:bookmarkEnd w:id="11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Diagnostic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 X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fldChar w:fldCharType="separate"/>
            </w:r>
            <w:bookmarkStart w:id="12" w:name="__Fieldmark__6_1432200503"/>
            <w:bookmarkStart w:id="13" w:name="__Fieldmark__6_1432200503"/>
            <w:bookmarkEnd w:id="13"/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  <w:t>Summative</w:t>
            </w:r>
          </w:p>
        </w:tc>
      </w:tr>
      <w:tr>
        <w:trPr>
          <w:trHeight w:val="1377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s-CO"/>
              </w:rPr>
              <w:t>X  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s-CO"/>
              </w:rPr>
              <w:t>X  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4" w:name="__Fieldmark__7_1432200503"/>
            <w:bookmarkStart w:id="15" w:name="__Fieldmark__7_1432200503"/>
            <w:bookmarkEnd w:id="15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Kinaesthetic</w:t>
            </w:r>
            <w:bookmarkStart w:id="16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7" w:name="__Fieldmark__8_1432200503"/>
            <w:bookmarkStart w:id="18" w:name="__Fieldmark__8_1432200503"/>
            <w:bookmarkEnd w:id="16"/>
            <w:bookmarkEnd w:id="1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9" w:name="__Fieldmark__9_1432200503"/>
            <w:bookmarkStart w:id="20" w:name="__Fieldmark__9_1432200503"/>
            <w:bookmarkEnd w:id="2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1" w:name="__Fieldmark__10_1432200503"/>
            <w:bookmarkStart w:id="22" w:name="__Fieldmark__10_1432200503"/>
            <w:bookmarkEnd w:id="2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3" w:name="__Fieldmark__11_1432200503"/>
            <w:bookmarkStart w:id="24" w:name="__Fieldmark__11_1432200503"/>
            <w:bookmarkEnd w:id="2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entury Gothic" w:cs="Century Gothic" w:ascii="Century Gothic" w:hAnsi="Century Gothic"/>
                <w:lang w:val="en-GB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5" w:name="__Fieldmark__12_1432200503"/>
            <w:bookmarkStart w:id="26" w:name="__Fieldmark__12_1432200503"/>
            <w:bookmarkEnd w:id="26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Observation</w:t>
            </w:r>
          </w:p>
          <w:p>
            <w:pPr>
              <w:pStyle w:val="Sinespaciado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7" w:name="__Fieldmark__13_1432200503"/>
            <w:bookmarkStart w:id="28" w:name="__Fieldmark__13_1432200503"/>
            <w:bookmarkEnd w:id="2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9" w:name="__Fieldmark__14_1432200503"/>
            <w:bookmarkStart w:id="30" w:name="__Fieldmark__14_1432200503"/>
            <w:bookmarkEnd w:id="30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31" w:name="__Fieldmark__15_1432200503"/>
            <w:bookmarkStart w:id="32" w:name="__Fieldmark__15_1432200503"/>
            <w:bookmarkEnd w:id="32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33" w:name="__Fieldmark__16_1432200503"/>
            <w:bookmarkStart w:id="34" w:name="__Fieldmark__16_1432200503"/>
            <w:bookmarkEnd w:id="34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separate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end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/>
                <w:sz w:val="16"/>
                <w:szCs w:val="16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separate"/>
            </w:r>
            <w:bookmarkStart w:id="35" w:name="__Fieldmark__18_1432200503"/>
            <w:bookmarkStart w:id="36" w:name="__Fieldmark__18_1432200503"/>
            <w:bookmarkEnd w:id="36"/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separate"/>
            </w:r>
            <w:bookmarkStart w:id="37" w:name="__Fieldmark__19_1432200503"/>
            <w:bookmarkStart w:id="38" w:name="__Fieldmark__19_1432200503"/>
            <w:bookmarkEnd w:id="38"/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</w:t>
            </w: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9" w:name="__Fieldmark__20_1432200503"/>
            <w:bookmarkStart w:id="40" w:name="__Fieldmark__20_1432200503"/>
            <w:bookmarkEnd w:id="4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1" w:name="__Fieldmark__21_1432200503"/>
            <w:bookmarkStart w:id="42" w:name="__Fieldmark__21_1432200503"/>
            <w:bookmarkEnd w:id="4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43" w:name="__Fieldmark__22_1432200503"/>
            <w:bookmarkStart w:id="44" w:name="__Fieldmark__22_1432200503"/>
            <w:bookmarkEnd w:id="44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separate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end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036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8"/>
                <w:szCs w:val="16"/>
                <w:lang w:val="en-US"/>
              </w:rPr>
              <w:t xml:space="preserve">Achievement Indicators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Makes inferences of a text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6"/>
                <w:lang w:val="es-CO"/>
              </w:rPr>
            </w:pPr>
            <w:r>
              <w:rPr>
                <w:rFonts w:cs="Century Gothic" w:ascii="Century Gothic" w:hAnsi="Century Gothic"/>
                <w:sz w:val="18"/>
                <w:szCs w:val="16"/>
                <w:lang w:val="es-CO"/>
              </w:rPr>
              <w:t>Skills: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es-CO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s-CO"/>
              </w:rPr>
              <w:t>Listening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18"/>
                <w:szCs w:val="18"/>
                <w:lang w:val="es-CO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s-CO"/>
              </w:rPr>
              <w:t>Speaking</w:t>
            </w:r>
          </w:p>
        </w:tc>
      </w:tr>
      <w:tr>
        <w:trPr>
          <w:trHeight w:val="226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lang w:val="en-US"/>
              </w:rPr>
              <w:t>Computer and video beam (Power point)</w:t>
            </w:r>
          </w:p>
          <w:p>
            <w:pPr>
              <w:pStyle w:val="NoSpacing1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lang w:val="en-US"/>
              </w:rPr>
              <w:t>Internet link</w:t>
            </w:r>
            <w:r>
              <w:rPr>
                <w:lang w:val="en-US"/>
              </w:rPr>
              <w:t>: http://www.youtube.com/watch?v=XyIV_xYi0a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5" w:name="__Fieldmark__24_1432200503"/>
            <w:bookmarkStart w:id="46" w:name="__Fieldmark__24_1432200503"/>
            <w:bookmarkEnd w:id="4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7" w:name="__Fieldmark__25_1432200503"/>
            <w:bookmarkStart w:id="48" w:name="__Fieldmark__25_1432200503"/>
            <w:bookmarkEnd w:id="4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9" w:name="__Fieldmark__26_1432200503"/>
            <w:bookmarkStart w:id="50" w:name="__Fieldmark__26_1432200503"/>
            <w:bookmarkEnd w:id="5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 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1" w:name="__Fieldmark__27_1432200503"/>
            <w:bookmarkStart w:id="52" w:name="__Fieldmark__27_1432200503"/>
            <w:bookmarkEnd w:id="5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196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3" w:name="__Fieldmark__28_1432200503"/>
            <w:bookmarkStart w:id="54" w:name="__Fieldmark__28_1432200503"/>
            <w:bookmarkEnd w:id="54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</w:t>
            </w: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5" w:name="__Fieldmark__29_1432200503"/>
            <w:bookmarkStart w:id="56" w:name="__Fieldmark__29_1432200503"/>
            <w:bookmarkEnd w:id="5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7" w:name="__Fieldmark__30_1432200503"/>
            <w:bookmarkStart w:id="58" w:name="__Fieldmark__30_1432200503"/>
            <w:bookmarkEnd w:id="5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9" w:name="__Fieldmark__31_1432200503"/>
            <w:bookmarkStart w:id="60" w:name="__Fieldmark__31_1432200503"/>
            <w:bookmarkEnd w:id="6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Alternative</w:t>
            </w:r>
          </w:p>
          <w:p>
            <w:pPr>
              <w:pStyle w:val="Sinespaciado"/>
              <w:rPr/>
            </w:pPr>
            <w:r>
              <w:rPr>
                <w:rFonts w:eastAsia="Century Gothic" w:cs="Century Gothic" w:ascii="Century Gothic" w:hAnsi="Century Gothic"/>
                <w:sz w:val="16"/>
                <w:szCs w:val="16"/>
                <w:lang w:val="en-GB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1" w:name="__Fieldmark__32_1432200503"/>
            <w:bookmarkStart w:id="62" w:name="__Fieldmark__32_1432200503"/>
            <w:bookmarkEnd w:id="6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Stations</w:t>
            </w:r>
          </w:p>
          <w:p>
            <w:pPr>
              <w:pStyle w:val="Sinespaciado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20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0"/>
                <w:szCs w:val="16"/>
                <w:lang w:val="en-US"/>
              </w:rPr>
              <w:t xml:space="preserve">Date:  </w:t>
            </w:r>
            <w:r>
              <w:rPr>
                <w:rFonts w:cs="Century Gothic" w:ascii="Century Gothic" w:hAnsi="Century Gothic"/>
                <w:sz w:val="20"/>
                <w:szCs w:val="16"/>
                <w:lang w:val="en-US"/>
              </w:rPr>
              <w:t>April 21st to the 25th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Century Gothic" w:hAnsi="Century Gothic" w:cs="Century Gothic"/>
                <w:b/>
                <w:b/>
                <w:sz w:val="20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0"/>
                <w:szCs w:val="16"/>
                <w:lang w:val="en-US"/>
              </w:rPr>
              <w:t xml:space="preserve">Time: </w:t>
            </w:r>
            <w:r>
              <w:rPr>
                <w:rFonts w:cs="Century Gothic" w:ascii="Century Gothic" w:hAnsi="Century Gothic"/>
                <w:sz w:val="20"/>
                <w:szCs w:val="16"/>
                <w:lang w:val="en-US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5322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Arial"/>
                <w:sz w:val="24"/>
                <w:szCs w:val="18"/>
                <w:lang w:val="en-US"/>
              </w:rPr>
            </w:pPr>
            <w:r>
              <w:rPr>
                <w:rFonts w:cs="Arial" w:ascii="Century Gothic" w:hAnsi="Century Gothic"/>
                <w:b/>
                <w:sz w:val="24"/>
                <w:szCs w:val="18"/>
                <w:lang w:val="en-US"/>
              </w:rPr>
              <w:t>Warm up</w:t>
            </w:r>
            <w:r>
              <w:rPr>
                <w:rFonts w:cs="Arial" w:ascii="Century Gothic" w:hAnsi="Century Gothic"/>
                <w:sz w:val="24"/>
                <w:szCs w:val="18"/>
                <w:lang w:val="en-US"/>
              </w:rPr>
              <w:t xml:space="preserve">: </w:t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b/>
                <w:b/>
                <w:sz w:val="24"/>
                <w:szCs w:val="18"/>
                <w:lang w:val="en-US"/>
              </w:rPr>
            </w:pPr>
            <w:r>
              <w:rPr>
                <w:rFonts w:cs="Arial" w:ascii="Century Gothic" w:hAnsi="Century Gothic"/>
                <w:b/>
                <w:sz w:val="24"/>
                <w:szCs w:val="18"/>
                <w:lang w:val="en-US"/>
              </w:rPr>
              <w:t>Building background knowledge and making connections:</w:t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sz w:val="24"/>
                <w:szCs w:val="18"/>
                <w:lang w:val="en-US"/>
              </w:rPr>
            </w:pPr>
            <w:r>
              <w:rPr>
                <w:rFonts w:cs="Arial" w:ascii="Century Gothic" w:hAnsi="Century Gothic"/>
                <w:sz w:val="24"/>
                <w:szCs w:val="18"/>
                <w:lang w:val="en-US"/>
              </w:rPr>
              <w:t>Have you ever had a surprise?</w:t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sz w:val="24"/>
                <w:szCs w:val="18"/>
                <w:lang w:val="en-US"/>
              </w:rPr>
            </w:pPr>
            <w:r>
              <w:rPr>
                <w:rFonts w:cs="Arial" w:ascii="Century Gothic" w:hAnsi="Century Gothic"/>
                <w:sz w:val="24"/>
                <w:szCs w:val="18"/>
                <w:lang w:val="en-US"/>
              </w:rPr>
              <w:t>What kind of surprise have you had?</w:t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sz w:val="24"/>
                <w:szCs w:val="18"/>
                <w:lang w:val="en-US"/>
              </w:rPr>
            </w:pPr>
            <w:r>
              <w:rPr>
                <w:rFonts w:cs="Arial" w:ascii="Century Gothic" w:hAnsi="Century Gothic"/>
                <w:sz w:val="24"/>
                <w:szCs w:val="18"/>
                <w:lang w:val="en-US"/>
              </w:rPr>
              <w:t>How did you feel?</w:t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b/>
                <w:b/>
                <w:sz w:val="24"/>
                <w:szCs w:val="18"/>
                <w:lang w:val="en-US"/>
              </w:rPr>
            </w:pPr>
            <w:r>
              <w:rPr/>
              <w:drawing>
                <wp:inline distT="0" distB="0" distL="0" distR="0">
                  <wp:extent cx="1009015" cy="828040"/>
                  <wp:effectExtent l="0" t="0" r="0" b="0"/>
                  <wp:docPr id="2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entury Gothic" w:hAnsi="Century Gothic"/>
                <w:b/>
                <w:sz w:val="24"/>
                <w:szCs w:val="18"/>
                <w:lang w:val="en-US"/>
              </w:rPr>
              <w:t>Front cover talk:</w:t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sz w:val="24"/>
                <w:szCs w:val="18"/>
                <w:lang w:val="en-US"/>
              </w:rPr>
            </w:pPr>
            <w:r>
              <w:rPr>
                <w:rFonts w:cs="Arial" w:ascii="Century Gothic" w:hAnsi="Century Gothic"/>
                <w:sz w:val="24"/>
                <w:szCs w:val="18"/>
                <w:lang w:val="en-US"/>
              </w:rPr>
              <w:t>What do you observe?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4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-US"/>
              </w:rPr>
              <w:t>Where do you think the story takes place? (setting)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4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-US"/>
              </w:rPr>
              <w:t>Who do you think are the characters in this story?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 w:val="24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18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4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18"/>
                <w:lang w:val="en-US"/>
              </w:rPr>
              <w:t>Follow up</w:t>
            </w:r>
            <w:r>
              <w:rPr>
                <w:rFonts w:cs="Century Gothic" w:ascii="Century Gothic" w:hAnsi="Century Gothic"/>
                <w:sz w:val="24"/>
                <w:szCs w:val="18"/>
                <w:lang w:val="en-US"/>
              </w:rPr>
              <w:t>: (Power point presentation)</w:t>
            </w:r>
          </w:p>
          <w:p>
            <w:pPr>
              <w:pStyle w:val="Sinespaciado"/>
              <w:jc w:val="both"/>
              <w:rPr/>
            </w:pPr>
            <w:r>
              <w:rPr>
                <w:rFonts w:cs="Century Gothic" w:ascii="Century Gothic" w:hAnsi="Century Gothic"/>
                <w:b/>
                <w:sz w:val="24"/>
                <w:szCs w:val="18"/>
                <w:lang w:val="en-US"/>
              </w:rPr>
              <w:t xml:space="preserve">Read aloud: </w:t>
            </w:r>
            <w:r>
              <w:rPr>
                <w:rFonts w:cs="Century Gothic" w:ascii="Century Gothic" w:hAnsi="Century Gothic"/>
                <w:sz w:val="24"/>
                <w:szCs w:val="18"/>
                <w:lang w:val="en-US"/>
              </w:rPr>
              <w:t>Read the story using full expressions making stops to ask the following questions: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4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18"/>
                <w:lang w:val="en-US"/>
              </w:rPr>
              <w:t>(Questions are colour coded according to children´s abilities (readiness)</w:t>
            </w:r>
          </w:p>
          <w:p>
            <w:pPr>
              <w:pStyle w:val="Sinespaciado"/>
              <w:jc w:val="both"/>
              <w:rPr/>
            </w:pPr>
            <w:r>
              <w:rPr>
                <w:rFonts w:cs="Century Gothic" w:ascii="Century Gothic" w:hAnsi="Century Gothic"/>
                <w:color w:val="FF0000"/>
                <w:sz w:val="24"/>
                <w:szCs w:val="18"/>
                <w:lang w:val="en-US"/>
              </w:rPr>
              <w:t>Red</w:t>
            </w:r>
            <w:r>
              <w:rPr>
                <w:rFonts w:cs="Century Gothic" w:ascii="Century Gothic" w:hAnsi="Century Gothic"/>
                <w:sz w:val="24"/>
                <w:szCs w:val="18"/>
                <w:lang w:val="en-US"/>
              </w:rPr>
              <w:t xml:space="preserve"> (Tier 1) 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4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18"/>
                <w:lang w:val="en-US"/>
              </w:rPr>
              <w:t>What do you think Handa is thinking?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4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18"/>
                <w:lang w:val="en-US"/>
              </w:rPr>
              <w:t>How do think she is feeling and why?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4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18"/>
                <w:lang w:val="en-US"/>
              </w:rPr>
              <w:t>Why do you think she is taking the fruits to her friend Akeyo?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4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18"/>
                <w:lang w:val="en-US"/>
              </w:rPr>
              <w:t xml:space="preserve">Why do you think Akeyo will be surprised? 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4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18"/>
                <w:lang w:val="en-US"/>
              </w:rPr>
              <w:t xml:space="preserve">Which fruit is each animal eating? 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4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18"/>
                <w:lang w:val="en-US"/>
              </w:rPr>
              <w:t>Why does it eat that one?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4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18"/>
                <w:lang w:val="en-US"/>
              </w:rPr>
              <w:t>At the end who was the one who had the surprise?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4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18"/>
                <w:lang w:val="en-US"/>
              </w:rPr>
              <w:t>Do you think Handa knew what fruit was Akeyo´s favorite?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4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18"/>
                <w:lang w:val="en-US"/>
              </w:rPr>
              <w:t>Think of another ending for the story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4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18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ED7D31"/>
                <w:sz w:val="24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color w:val="ED7D31"/>
                <w:sz w:val="24"/>
                <w:szCs w:val="18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ED7D31"/>
                <w:sz w:val="24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color w:val="ED7D31"/>
                <w:sz w:val="24"/>
                <w:szCs w:val="18"/>
                <w:lang w:val="en-US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Century Gothic" w:ascii="Century Gothic" w:hAnsi="Century Gothic"/>
                <w:color w:val="ED7D31"/>
                <w:sz w:val="24"/>
                <w:szCs w:val="18"/>
                <w:lang w:val="en-US"/>
              </w:rPr>
              <w:t>Orange</w:t>
            </w:r>
            <w:r>
              <w:rPr>
                <w:rFonts w:cs="Century Gothic" w:ascii="Century Gothic" w:hAnsi="Century Gothic"/>
                <w:sz w:val="24"/>
                <w:szCs w:val="18"/>
                <w:lang w:val="en-US"/>
              </w:rPr>
              <w:t xml:space="preserve"> (Tier 2) </w:t>
            </w:r>
          </w:p>
          <w:p>
            <w:pPr>
              <w:pStyle w:val="Sinespaciado"/>
              <w:jc w:val="both"/>
              <w:rPr/>
            </w:pPr>
            <w:r>
              <w:rPr>
                <w:rFonts w:cs="Century Gothic" w:ascii="Century Gothic" w:hAnsi="Century Gothic"/>
                <w:sz w:val="24"/>
                <w:szCs w:val="18"/>
                <w:lang w:val="en-US"/>
              </w:rPr>
              <w:t xml:space="preserve">What would you do with the 7 fruits? 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4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18"/>
                <w:lang w:val="en-US"/>
              </w:rPr>
              <w:t>Why do you think the story is called “Handa´s surprise?”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4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18"/>
                <w:lang w:val="en-US"/>
              </w:rPr>
              <w:t>Where do you think her friend lives?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4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18"/>
                <w:lang w:val="en-US"/>
              </w:rPr>
              <w:t>What do you think is going to happen now? (monkey getting the banana)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4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18"/>
                <w:lang w:val="en-US"/>
              </w:rPr>
              <w:t>What would you have done if you saw that all the fruits were gone?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4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18"/>
                <w:lang w:val="en-US"/>
              </w:rPr>
              <w:t>Which one was Akeyo´s favourite fruit?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4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18"/>
                <w:lang w:val="en-US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Century Gothic" w:ascii="Century Gothic" w:hAnsi="Century Gothic"/>
                <w:color w:val="FFFF00"/>
                <w:sz w:val="24"/>
                <w:szCs w:val="18"/>
                <w:lang w:val="en-US"/>
              </w:rPr>
              <w:t>Yellow</w:t>
            </w:r>
            <w:r>
              <w:rPr>
                <w:rFonts w:cs="Century Gothic" w:ascii="Century Gothic" w:hAnsi="Century Gothic"/>
                <w:sz w:val="24"/>
                <w:szCs w:val="18"/>
                <w:lang w:val="en-US"/>
              </w:rPr>
              <w:t xml:space="preserve"> (Tier 3)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4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18"/>
                <w:lang w:val="en-US"/>
              </w:rPr>
              <w:t>Why do you think Handa put 7 fruits in her basket?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4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18"/>
                <w:lang w:val="en-US"/>
              </w:rPr>
              <w:t>Where did Handa put the basket? How would you take it?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4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18"/>
                <w:lang w:val="en-US"/>
              </w:rPr>
              <w:t>Where do you think she got them from?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4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18"/>
                <w:lang w:val="en-US"/>
              </w:rPr>
              <w:t>What do you observe? (another animal eating the fruits)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4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18"/>
                <w:lang w:val="en-US"/>
              </w:rPr>
              <w:t>Which fruit do you like best?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4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18"/>
                <w:lang w:val="en-US"/>
              </w:rPr>
              <w:t>How do you think the story will end?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4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18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4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18"/>
                <w:lang w:val="en-US"/>
              </w:rPr>
              <w:t>Wrap up</w:t>
            </w:r>
            <w:r>
              <w:rPr>
                <w:rFonts w:cs="Century Gothic" w:ascii="Century Gothic" w:hAnsi="Century Gothic"/>
                <w:sz w:val="24"/>
                <w:szCs w:val="18"/>
                <w:lang w:val="en-US"/>
              </w:rPr>
              <w:t>: (Link)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4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18"/>
                <w:lang w:val="en-US"/>
              </w:rPr>
              <w:t>If time permits use the link for children to listen to the story one more time.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4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18"/>
                <w:lang w:val="en-US"/>
              </w:rPr>
            </w:r>
          </w:p>
          <w:p>
            <w:pPr>
              <w:pStyle w:val="Sinespaciado"/>
              <w:ind w:left="720" w:hanging="0"/>
              <w:jc w:val="both"/>
              <w:rPr>
                <w:rFonts w:ascii="Century Gothic" w:hAnsi="Century Gothic" w:cs="Century Gothic"/>
                <w:sz w:val="24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18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sz w:val="32"/>
                <w:szCs w:val="18"/>
                <w:lang w:val="en-US"/>
              </w:rPr>
            </w:pPr>
            <w:r>
              <w:rPr>
                <w:rFonts w:cs="Arial" w:ascii="Century Gothic" w:hAnsi="Century Gothic"/>
                <w:sz w:val="32"/>
                <w:szCs w:val="18"/>
                <w:lang w:val="en-US"/>
              </w:rPr>
            </w:r>
          </w:p>
        </w:tc>
      </w:tr>
    </w:tbl>
    <w:p>
      <w:pPr>
        <w:pStyle w:val="Sinespaciado"/>
        <w:rPr>
          <w:rFonts w:ascii="Century Gothic" w:hAnsi="Century Gothic" w:cs="Century Gothic"/>
          <w:sz w:val="28"/>
          <w:szCs w:val="18"/>
          <w:lang w:val="en-GB"/>
        </w:rPr>
      </w:pPr>
      <w:r>
        <w:rPr>
          <w:rFonts w:cs="Century Gothic" w:ascii="Century Gothic" w:hAnsi="Century Gothic"/>
          <w:sz w:val="28"/>
          <w:szCs w:val="18"/>
          <w:lang w:val="en-GB"/>
        </w:rPr>
      </w:r>
    </w:p>
    <w:sectPr>
      <w:footerReference w:type="default" r:id="rId4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Century Gothic" w:hAnsi="Century Gothic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lang w:val="en-GB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cs="Times New Roman"/>
      <w:b/>
    </w:rPr>
  </w:style>
  <w:style w:type="character" w:styleId="WW8Num11z0">
    <w:name w:val="WW8Num11z0"/>
    <w:qFormat/>
    <w:rPr>
      <w:rFonts w:ascii="Century Gothic" w:hAnsi="Century Gothic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2:01:00Z</dcterms:created>
  <dc:creator>Ana Maria</dc:creator>
  <dc:description/>
  <cp:keywords/>
  <dc:language>en-US</dc:language>
  <cp:lastModifiedBy>usuario</cp:lastModifiedBy>
  <cp:lastPrinted>2012-10-25T06:27:00Z</cp:lastPrinted>
  <dcterms:modified xsi:type="dcterms:W3CDTF">2014-04-24T02:01:00Z</dcterms:modified>
  <cp:revision>2</cp:revision>
  <dc:subject/>
  <dc:title/>
</cp:coreProperties>
</file>